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0"/>
          <w:szCs w:val="20"/>
        </w:rPr>
      </w:pPr>
      <w:r>
        <w:rPr>
          <w:rFonts w:cs="Arial Black" w:ascii="Arial Black" w:hAnsi="Arial Black"/>
          <w:sz w:val="20"/>
          <w:szCs w:val="20"/>
        </w:rPr>
        <w:t>AASHTO Technology Implementation Group</w:t>
      </w:r>
    </w:p>
    <w:p>
      <w:pPr>
        <w:pStyle w:val="Normal"/>
        <w:jc w:val="center"/>
        <w:rPr>
          <w:rFonts w:ascii="Arial Black" w:hAnsi="Arial Black" w:cs="Arial Black"/>
          <w:sz w:val="20"/>
          <w:szCs w:val="20"/>
        </w:rPr>
      </w:pPr>
      <w:r>
        <w:rPr>
          <w:rFonts w:cs="Arial Black" w:ascii="Arial Black" w:hAnsi="Arial Black"/>
          <w:sz w:val="20"/>
          <w:szCs w:val="20"/>
        </w:rPr>
        <w:t>Nomination of Technology Ready for Implementation</w:t>
      </w:r>
    </w:p>
    <w:p>
      <w:pPr>
        <w:pStyle w:val="Normal"/>
        <w:jc w:val="center"/>
        <w:rPr>
          <w:rFonts w:ascii="Arial" w:hAnsi="Arial" w:cs="Arial"/>
          <w:b/>
          <w:b/>
          <w:smallCaps/>
          <w:sz w:val="20"/>
          <w:szCs w:val="20"/>
        </w:rPr>
      </w:pPr>
      <w:r>
        <w:rPr>
          <w:rFonts w:cs="Arial" w:ascii="Arial" w:hAnsi="Arial"/>
          <w:b/>
          <w:smallCaps/>
          <w:sz w:val="20"/>
          <w:szCs w:val="20"/>
        </w:rPr>
        <w:t>2011 Nominations Due by Friday, September 17, 2010</w:t>
      </w:r>
    </w:p>
    <w:p>
      <w:pPr>
        <w:pStyle w:val="Normal"/>
        <w:rPr>
          <w:rFonts w:ascii="Arial" w:hAnsi="Arial" w:cs="Arial"/>
          <w:b/>
          <w:b/>
          <w:smallCaps/>
          <w:sz w:val="20"/>
          <w:szCs w:val="20"/>
        </w:rPr>
      </w:pPr>
      <w:r>
        <w:rPr>
          <w:rFonts w:cs="Arial" w:ascii="Arial" w:hAnsi="Arial"/>
          <w:b/>
          <w:smallCaps/>
          <w:sz w:val="20"/>
          <w:szCs w:val="20"/>
        </w:rPr>
      </w:r>
    </w:p>
    <w:tbl>
      <w:tblPr>
        <w:tblW w:w="11016" w:type="dxa"/>
        <w:jc w:val="left"/>
        <w:tblInd w:w="-113" w:type="dxa"/>
        <w:tblLayout w:type="fixed"/>
        <w:tblCellMar>
          <w:top w:w="0" w:type="dxa"/>
          <w:left w:w="108" w:type="dxa"/>
          <w:bottom w:w="0" w:type="dxa"/>
          <w:right w:w="108" w:type="dxa"/>
        </w:tblCellMar>
      </w:tblPr>
      <w:tblGrid>
        <w:gridCol w:w="473"/>
        <w:gridCol w:w="1615"/>
        <w:gridCol w:w="2232"/>
        <w:gridCol w:w="1368"/>
        <w:gridCol w:w="1260"/>
        <w:gridCol w:w="1404"/>
        <w:gridCol w:w="306"/>
        <w:gridCol w:w="2358"/>
      </w:tblGrid>
      <w:tr>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Sponsor</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 xml:space="preserve">Nominations </w:t>
            </w:r>
            <w:r>
              <w:rPr>
                <w:rFonts w:cs="Arial" w:ascii="Arial" w:hAnsi="Arial"/>
                <w:i/>
                <w:sz w:val="20"/>
                <w:szCs w:val="20"/>
                <w:u w:val="single"/>
              </w:rPr>
              <w:t>must</w:t>
            </w:r>
            <w:r>
              <w:rPr>
                <w:rFonts w:cs="Arial" w:ascii="Arial" w:hAnsi="Arial"/>
                <w:i/>
                <w:sz w:val="20"/>
                <w:szCs w:val="20"/>
              </w:rPr>
              <w:t xml:space="preserve"> be submitted by an AASHTO member DOT willing to help promote the technology.</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ponsoring State DOT: </w:t>
            </w:r>
            <w:r>
              <w:fldChar w:fldCharType="begin">
                <w:ffData>
                  <w:name w:val="Text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xDOT</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Name: </w:t>
            </w:r>
            <w:r>
              <w:fldChar w:fldCharType="begin">
                <w:ffData>
                  <w:name w:val="Text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J.</w:t>
            </w:r>
            <w:r>
              <w:rPr>
                <w:rFonts w:cs="Arial" w:ascii="Arial" w:hAnsi="Arial"/>
                <w:sz w:val="20"/>
                <w:szCs w:val="20"/>
                <w:lang w:val="en-US" w:eastAsia="en-US"/>
              </w:rPr>
              <w:t xml:space="preserve"> Gary Lantrip, P.E.</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itle: </w:t>
            </w: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ransportation Engineer / Project manager</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Mailing Address: </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O. Box 15426</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City: </w:t>
            </w: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ustin</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e: </w:t>
            </w: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exas</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p Code: </w:t>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78761-5426</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E-mail: </w:t>
            </w: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Gary.Lantrip@txdot.gov</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hone: </w:t>
            </w: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512) 832-7103</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6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x: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512) 832-7157</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Date Submitted: </w:t>
            </w:r>
            <w:r>
              <w:fldChar w:fldCharType="begin">
                <w:ffData>
                  <w:name w:val="Text30"/>
                  <w:enabled/>
                  <w:calcOnExit w:val="0"/>
                  <w:textInput>
                    <w:type w:val="date"/>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8/31/2010</w:t>
            </w:r>
            <w:r/>
            <w:r>
              <w:rPr>
                <w:sz w:val="20"/>
                <w:szCs w:val="20"/>
                <w:rFonts w:cs="Arial" w:ascii="Arial" w:hAnsi="Arial"/>
              </w:rPr>
              <w:fldChar w:fldCharType="end"/>
            </w:r>
            <w:r>
              <w:rPr>
                <w:rFonts w:cs="Arial" w:ascii="Arial" w:hAnsi="Arial"/>
                <w:sz w:val="20"/>
                <w:szCs w:val="20"/>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Is the Sponsoring State DOT willing to promote this technology to other states by participating on a Lead States Team supported by the AASHTO Technology Implementation Group? </w:t>
            </w:r>
          </w:p>
          <w:p>
            <w:pPr>
              <w:pStyle w:val="Normal"/>
              <w:jc w:val="center"/>
              <w:rPr/>
            </w:pPr>
            <w:r>
              <w:rPr>
                <w:rFonts w:cs="Arial" w:ascii="Arial" w:hAnsi="Arial"/>
                <w:sz w:val="20"/>
                <w:szCs w:val="20"/>
              </w:rPr>
              <w:t xml:space="preserve">Please check one: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1_3819346468"/>
            <w:bookmarkStart w:id="1" w:name="__Fieldmark__11_3819346468"/>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2_3819346468"/>
            <w:bookmarkStart w:id="3" w:name="__Fieldmark__12_3819346468"/>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377"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rPr>
              <w:t>Technology Description (10 poi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The term “technology” may include processes, products, techniques, procedures, and practices.</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 Name the technology: </w:t>
            </w: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Permeable Friction Course Pavement</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6. Please describe the technology: </w:t>
            </w:r>
            <w:r>
              <w:fldChar w:fldCharType="begin">
                <w:ffData>
                  <w:name w:val="Text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Permeable Friction Course (PFC) is a porous asphalt sacrificial overlay that is applied over conventional concrete or asphalt pavements. During storms, the rainfall infiltrates into the pavement and is conveyed along the boundary with the underlying conventional pavement to the edge of the roadway. This configuration keeps the underlying base material from getting wet and distinguishes this material from fully porous pavement sections</w:t>
            </w:r>
            <w:r>
              <w:rPr>
                <w:rFonts w:cs="Arial" w:ascii="Arial" w:hAnsi="Arial"/>
                <w:sz w:val="20"/>
                <w:szCs w:val="20"/>
                <w:lang w:val="en-US" w:eastAsia="en-US"/>
              </w:rPr>
              <w:t xml:space="preserve">. It has been historically used by DOTs to improve safety, because the drainage characteristics reduce surface sheet flow and thereby eliminate splash and spray associated with vehicles, improving visibility. Drainage within the pavement also tends to reduce the possibility of hydroplaning.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 xml:space="preserve">What has not been widely recognized is its ability to improve the quality of highway runoff. Monitoring funded by TxDOT has demonstrated up to 90% removal of the pollutants in highway runoff. This degree of treatment allows TxDOT to meet all water quality requirements, without the need to build and maintain any stormwater treatment controls. Monitoring in Texas and North Carolina also indicates that the water quality benefits persist for the structural life of the pavement without any maintenance. Since the pavement is widely used solely for the safety benefits, the water quality improvement is essentially cost free. In addition to meeting specific water quality performance criteria, this pavement can also be used in NEPA documents and to demonstrate mitigation for 401 Certification.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3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  If appropriate, please attach photographs, diagrams, or other images illustrating the appearance or functionality of the technology. (If electronic, please provide a separate file.)</w:t>
            </w:r>
          </w:p>
          <w:p>
            <w:pPr>
              <w:pStyle w:val="Normal"/>
              <w:jc w:val="center"/>
              <w:rPr/>
            </w:pPr>
            <w:r>
              <w:rPr>
                <w:rFonts w:cs="Arial" w:ascii="Arial" w:hAnsi="Arial"/>
                <w:sz w:val="20"/>
                <w:szCs w:val="20"/>
              </w:rPr>
              <w:t xml:space="preserve">Please check one:  </w:t>
            </w: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5_3819346468"/>
            <w:bookmarkStart w:id="5" w:name="__Fieldmark__15_3819346468"/>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images are attached.    </w:t>
            </w: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6_3819346468"/>
            <w:bookmarkStart w:id="7" w:name="__Fieldmark__16_3819346468"/>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ages are attached.</w:t>
            </w:r>
          </w:p>
        </w:tc>
      </w:tr>
      <w:tr>
        <w:trPr>
          <w:trHeight w:val="1700"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rPr>
              <w:t>State of  Development (30 poi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Technologies must be successfully deployed in at least one State DOT. The TIG selection process will favor technologies that have advanced beyond the research stage, at least to the pilot deployment stage, and preferably into routine use.</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8.  Please describe the history of the technology’s development. </w:t>
            </w:r>
            <w:r>
              <w:fldChar w:fldCharType="begin">
                <w:ffData>
                  <w:name w:val="Text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lang w:val="en-US" w:eastAsia="en-US"/>
              </w:rPr>
              <w:t xml:space="preserve">Permeable overlays on highways were first used in the US in the 1970's and were termed Open Graded Friction Course (OGFC). The porous nature of the pavement is created by eliminating the fine material from the aggregate. In the original formulation the elimination of the fine fraction created problems with asphalt draindown during installation, which resulted in extensive raveling and pavement failure. Use in the US plummeted at this time.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Development of porous overlays continued in Europe and the design was improved by modifying the asphalt binder with polymers and the use of fibers to reduce draindown. This resulted in new mix designs with greater permeabilty and porosity, and improved structural capabilities. These new mix designs were termed PFC.</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 xml:space="preserve">The first research describing the water quality benefits of PFC was conducted in Europe in the 1990's. There seems to have been little recognition in the US of this work. Monitoring funded by TxDOT in 2004 in the Austin, TX area in association with a different project first rediscovered the water quality benefits. These have subsequently been confirmed by monitoring at 2 additional sites in Texas and 4 sites in North Carolina.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70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For how long and in approximately how many applications has your State DOT used this technology? </w:t>
            </w: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TxDOT began extensive use of PFC in about 2004. PFC use has increased from about 6.3% of asphalt pavements in 2007 to approximately 8.1% in 2010. Total use of PFC in Texas in 2009 was 354,133 tons, and 232,777 tons have been applied in 2010 through June 7.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2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 What additional development is necessary to enable routine deployment of the technology?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o additional development is needed for widespread deployment.</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C0C0C0"/>
              <w:right w:val="single" w:sz="4" w:space="0" w:color="000000"/>
            </w:tcBorders>
          </w:tcPr>
          <w:p>
            <w:pPr>
              <w:pStyle w:val="Normal"/>
              <w:rPr/>
            </w:pPr>
            <w:r>
              <w:rPr>
                <w:rFonts w:cs="Arial" w:ascii="Arial" w:hAnsi="Arial"/>
                <w:sz w:val="20"/>
                <w:szCs w:val="20"/>
              </w:rPr>
              <w:t xml:space="preserve">11. Have other organizations used this technology? Please check one: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_3819346468"/>
            <w:bookmarkStart w:id="9" w:name="__Fieldmark__20_3819346468"/>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1_3819346468"/>
            <w:bookmarkStart w:id="11" w:name="__Fieldmark__21_3819346468"/>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360" w:hanging="0"/>
              <w:rPr/>
            </w:pPr>
            <w:r>
              <w:rPr>
                <w:rFonts w:cs="Arial" w:ascii="Arial" w:hAnsi="Arial"/>
                <w:sz w:val="20"/>
                <w:szCs w:val="20"/>
              </w:rPr>
              <w:t>If so, please list organizations and contacts.</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Organization</w:t>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Name</w:t>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Phone</w:t>
            </w:r>
          </w:p>
        </w:tc>
        <w:tc>
          <w:tcPr>
            <w:tcW w:w="2358" w:type="dxa"/>
            <w:tcBorders>
              <w:top w:val="single" w:sz="4" w:space="0" w:color="C0C0C0"/>
              <w:left w:val="single" w:sz="4" w:space="0" w:color="C0C0C0"/>
              <w:bottom w:val="single" w:sz="4" w:space="0" w:color="C0C0C0"/>
              <w:right w:val="single" w:sz="4" w:space="0" w:color="000000"/>
            </w:tcBorders>
          </w:tcPr>
          <w:p>
            <w:pPr>
              <w:pStyle w:val="Normal"/>
              <w:jc w:val="center"/>
              <w:rPr>
                <w:rFonts w:ascii="Arial" w:hAnsi="Arial" w:cs="Arial"/>
                <w:i/>
                <w:i/>
                <w:sz w:val="20"/>
                <w:szCs w:val="20"/>
              </w:rPr>
            </w:pPr>
            <w:r>
              <w:rPr>
                <w:rFonts w:cs="Arial" w:ascii="Arial" w:hAnsi="Arial"/>
                <w:i/>
                <w:sz w:val="20"/>
                <w:szCs w:val="20"/>
              </w:rPr>
              <w:t>E-mail</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i/>
                <w:i/>
                <w:sz w:val="20"/>
                <w:szCs w:val="20"/>
              </w:rPr>
            </w:pPr>
            <w:r>
              <w:rPr>
                <w:rFonts w:cs="Arial" w:ascii="Arial" w:hAnsi="Arial"/>
                <w:b/>
                <w:i/>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CDOT</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att Lauffer</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919-250-4100</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slauffer@ncdot.gov</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232"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 w:val="20"/>
                <w:szCs w:val="20"/>
              </w:rPr>
            </w:pPr>
            <w:r>
              <w:fldChar w:fldCharType="begin">
                <w:ffData>
                  <w:name w:val="Text1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628" w:type="dxa"/>
            <w:gridSpan w:val="2"/>
            <w:tcBorders>
              <w:top w:val="single" w:sz="4" w:space="0" w:color="C0C0C0"/>
              <w:left w:val="single" w:sz="4" w:space="0" w:color="C0C0C0"/>
              <w:bottom w:val="single" w:sz="4" w:space="0" w:color="000000"/>
              <w:right w:val="single" w:sz="4" w:space="0" w:color="C0C0C0"/>
            </w:tcBorders>
          </w:tcPr>
          <w:p>
            <w:pPr>
              <w:pStyle w:val="Normal"/>
              <w:rPr>
                <w:rFonts w:ascii="Arial" w:hAnsi="Arial" w:cs="Arial"/>
                <w:sz w:val="20"/>
                <w:szCs w:val="20"/>
              </w:rPr>
            </w:pPr>
            <w:r>
              <w:fldChar w:fldCharType="begin">
                <w:ffData>
                  <w:name w:val="Text20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710" w:type="dxa"/>
            <w:gridSpan w:val="2"/>
            <w:tcBorders>
              <w:top w:val="single" w:sz="4" w:space="0" w:color="C0C0C0"/>
              <w:left w:val="single" w:sz="4" w:space="0" w:color="C0C0C0"/>
              <w:bottom w:val="single" w:sz="4" w:space="0" w:color="000000"/>
              <w:right w:val="single" w:sz="4" w:space="0" w:color="C0C0C0"/>
            </w:tcBorders>
          </w:tcPr>
          <w:p>
            <w:pPr>
              <w:pStyle w:val="Normal"/>
              <w:rPr>
                <w:rFonts w:ascii="Arial" w:hAnsi="Arial" w:cs="Arial"/>
                <w:sz w:val="20"/>
                <w:szCs w:val="20"/>
              </w:rPr>
            </w:pPr>
            <w:r>
              <w:fldChar w:fldCharType="begin">
                <w:ffData>
                  <w:name w:val="Text21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58"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 w:val="20"/>
                <w:szCs w:val="20"/>
              </w:rPr>
            </w:pPr>
            <w:r>
              <w:fldChar w:fldCharType="begin">
                <w:ffData>
                  <w:name w:val="Text2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ayoff Potential (30 poi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ayoff is defined as the combination of broad applicability and significant benefit or advantage over other currently available technologies.</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szCs w:val="20"/>
              </w:rPr>
              <w:t xml:space="preserve">12. How does the technology meet customer or stakeholder needs in your State DOT or other organizations that have used it? </w:t>
            </w: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t>In environmentally sensitive parts of Texas (e.g., over the Edwards aquifer recharge zone), TxDOT is required to reduce the discharge of TSS (a surrogate for all highway runoff pollutants) by 80%. Historically, TxDOT relied on vegetated filter strips and sand filters as their primary stormwater treatment mechanisms. These require a substantial amount of additional ROW and maintenance, at a substantial cost.</w:t>
            </w:r>
            <w:r>
              <w:rPr>
                <w:rFonts w:cs="Arial" w:ascii="Arial" w:hAnsi="Arial"/>
                <w:sz w:val="20"/>
                <w:szCs w:val="20"/>
                <w:lang w:val="en-US" w:eastAsia="en-US"/>
              </w:rPr>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Many current TxDOT projects are widening of existing roadways built prior to the requirement for stormwater treatment. These widening projects are subject to the 80% TSS removal standard described above. Unfortunately, these projects are located primarily in urbanizing areas where there is a substantial amount of commercial development adjacent to the highway. This makes acquiring additional ROW for siting stormwater treatment controls prohibitively expensive, often requiring condemnation. </w:t>
            </w:r>
          </w:p>
          <w:p>
            <w:pPr>
              <w:pStyle w:val="Normal"/>
              <w:keepNext w:val="true"/>
              <w:keepLines/>
              <w:rPr>
                <w:rFonts w:ascii="Arial" w:hAnsi="Arial" w:cs="Arial"/>
                <w:sz w:val="20"/>
                <w:szCs w:val="20"/>
                <w:lang w:val="en-US" w:eastAsia="en-US"/>
              </w:rPr>
            </w:pPr>
            <w:r>
              <w:rPr>
                <w:rFonts w:cs="Arial" w:ascii="Arial" w:hAnsi="Arial"/>
                <w:sz w:val="20"/>
                <w:szCs w:val="20"/>
                <w:lang w:val="en-US" w:eastAsia="en-US"/>
              </w:rPr>
            </w:r>
          </w:p>
          <w:p>
            <w:pPr>
              <w:pStyle w:val="Normal"/>
              <w:keepNext w:val="true"/>
              <w:keepLines/>
              <w:rPr>
                <w:rFonts w:ascii="Arial" w:hAnsi="Arial" w:cs="Arial"/>
                <w:sz w:val="20"/>
                <w:szCs w:val="20"/>
              </w:rPr>
            </w:pPr>
            <w:r>
              <w:rPr>
                <w:rFonts w:cs="Arial" w:ascii="Arial" w:hAnsi="Arial"/>
                <w:sz w:val="20"/>
                <w:szCs w:val="20"/>
                <w:lang w:val="en-US" w:eastAsia="en-US"/>
              </w:rPr>
              <w:t>Since the Texas Commision on Environmental Quality has approved PFC as an accepted stormwater treatment, improvement of the runoff quality can be achieved within the pavement itself, requiring no additional ROW. This has substantially reduced the cost of highway expansion projects, streamlined the approval process, and accelerated project delivery.</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xml:space="preserve">13. What type and scale of benefits has your DOT realized from using this technology? Include cost savings, safety improvements, transportation efficiency or effectiveness, environmental benefits, or any other advantages over other existing technologies.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Recent projects with PFC saved 10% of the total project cost by avoiding additional Right-of-way, detention basins and additional hydraulic design.  The higher bid item cost of asphalt and aggregate in PFC was not an issue in other PFC projects where safety and skid resistance was the intent.  However, this allows the fortuitous benefits of water quality mitigation and noise reduction at no additional cos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 Please describe the potential extent of implementation in terms of geography, organization type (including other branches of government and private industry) and size, or other relevant factors. How broadly might the technology be deployed?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he potential extent of implementation is extremely large. A survey conducted for TxDOT in 2007 identified 17 states that use PFC on a regular basis and 8 additional states were currently evaluating the technology. All of these states were using PFC for safety or noise reduction. None were using it to address water quality concerns. Most states in the US not using PFC were located in the north, where concern about winter maintenance is the factor discouraging use.</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arket Readiness (30 points)</w:t>
            </w:r>
          </w:p>
        </w:tc>
        <w:tc>
          <w:tcPr>
            <w:tcW w:w="1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i/>
                <w:sz w:val="20"/>
                <w:szCs w:val="20"/>
              </w:rPr>
              <w:t>The TIG selection process will favor technologies that can be adopted with a reasonable amount of effort and cost, commensurate with the payoff potential.</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5. What actions would another organization need to take to adopt this technology?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r>
            <w:r>
              <w:rPr>
                <w:rFonts w:cs="Arial" w:ascii="Arial" w:hAnsi="Arial"/>
                <w:sz w:val="20"/>
                <w:szCs w:val="20"/>
                <w:lang w:val="en-US" w:eastAsia="en-US"/>
              </w:rPr>
              <w:t>As mentioned previously, use of this technology is widespread to address safety issues; however, TxDOT is the only DOT that currently recognizes the water quality benefit and has approval from the state environmental agency to use PFC to meet water quality treatment standards. There are a couple of issues that need to be addressed for broader application in the water quality area:</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Education of regulators: Regulators in all states, except Texas, are unaware of the water quality benefits of this paving material; consequently, a substantial effort is needed to bring the results of research funded by TxDOT, NCDOT, and organizations in Europe to the attention of regulators. It would not be surprising if many regulatory agencies would want to see verification, including monitoring in their jurisdiction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lang w:val="en-US" w:eastAsia="en-US"/>
              </w:rPr>
              <w:t>Mix design: Many states have not updated their porous overlay mix designs in many years and may still have specifications for the older OGFC mix in the guidance documents. Consequently, some DOTs will need to adopt new design standards. There are well documented specifications available (e.g., TxDOT's) that could be copied, but some DOTs will undoubtedly want to do their own tests to confirm that these mix designs meet their pavement performance standards.</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What is the estimated cost, effort, and length of time required to deploy the technology in another organization? </w:t>
            </w:r>
            <w:r>
              <w:fldChar w:fldCharType="begin">
                <w:ffData>
                  <w:name w:val="Text3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The PFC surfacing costs are higher than conventional pavement, however this would easily be compensated if water quality structures are avoided in the design, construction and maintenance of the project.  The effort to plan and build PFC pavements would be no different than other roadway surfaces so it</w:t>
            </w:r>
            <w:r>
              <w:rPr>
                <w:rFonts w:cs="Arial" w:ascii="Arial" w:hAnsi="Arial"/>
                <w:sz w:val="20"/>
                <w:szCs w:val="20"/>
                <w:lang w:val="en-US" w:eastAsia="en-US"/>
              </w:rPr>
              <w:t xml:space="preserve">s deployment by other organizations could be immediate.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What resources—such as technical specifications, training materials, and user guides—are already available to assist deployment?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 substantial amount of resources are currently available. As mentioned previously, TxDOT and many other states already have approved mix designs and installation guidance. One thing that substantially improves the ease of deployment is that the same equipment is used to install PFC as used for conventional hot mix asphalt, so no additional equipment is needed by either the DOT or contractor.</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8. What organizations currently supply and provide technical support for the technology? </w:t>
            </w: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rganizations such as the National Asphalt Pavement Association are familiar with the techonology; however, the greatest source of technical information and support is the other DOTs that currently use PFC for safety reas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Please describe any legal, environmental, social, intellectual property, or other barriers that might affect ease of implementation. </w:t>
            </w: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As mentioned previously, the greatest barrier is that regulatory agencies have no knowledge of the environmental benefit of this pavement design.  The general public is becoming more aware of safety and modest noise reduction associated with PFC and in Texas, we are seeing more and more requests to TxDOT for PFC overlays when pavement surfaces are refurbished.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ubmit Completed form to</w:t>
            </w:r>
          </w:p>
        </w:tc>
        <w:tc>
          <w:tcPr>
            <w:tcW w:w="892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hyperlink r:id="rId2">
              <w:r>
                <w:rPr>
                  <w:rStyle w:val="InternetLink"/>
                  <w:rFonts w:cs="Arial" w:ascii="Arial" w:hAnsi="Arial"/>
                  <w:b/>
                  <w:i/>
                  <w:sz w:val="20"/>
                  <w:szCs w:val="20"/>
                </w:rPr>
                <w:t>http://transportation1.org/tig_solicitation/Submit.aspx</w:t>
              </w:r>
            </w:hyperlink>
          </w:p>
        </w:tc>
      </w:tr>
    </w:tbl>
    <w:p>
      <w:pPr>
        <w:pStyle w:val="Normal"/>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ortation1.org/tig_solicitation/Submit.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5:34:00Z</dcterms:created>
  <dc:creator>TRPR13358</dc:creator>
  <dc:description/>
  <cp:keywords/>
  <dc:language>en-US</dc:language>
  <cp:lastModifiedBy>jlantri</cp:lastModifiedBy>
  <dcterms:modified xsi:type="dcterms:W3CDTF">2010-08-31T15:34:00Z</dcterms:modified>
  <cp:revision>2</cp:revision>
  <dc:subject/>
  <dc:title>AASHTO Technology Implementation Group</dc:title>
</cp:coreProperties>
</file>